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ANEXA NR. 3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 xml:space="preserve">FIȘA DE EVALUARE ÎN VEDEREA SELECTĂRII ÎN CONSILIUL CONSULTATIV PE DISCIPLINE/DOMENII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49"/>
        <w:gridCol w:w="1985"/>
        <w:gridCol w:w="850"/>
        <w:gridCol w:w="1101"/>
        <w:gridCol w:w="1167"/>
        <w:gridCol w:w="113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Nr. crt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Criteri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Detalierea punctajului maxim propu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Punctaj autoeva-lu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Punctaj acordat la 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 acorda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la contestații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Activitatea de  coordonator al debutanţilor/metod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=număr de participăr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  <w:t>Maxim 10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ordonator al debutanţi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Activitatea de inspecţie şcolară  (pentru grade didactice, titularizar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2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Activitatea  susţinută în cadrul cercurilor pedagogice (activități dovedite prin PV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=număr de referate/lecți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  <w:t>Maxim 10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efer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ecț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Responsabil cerc pedagogic/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pec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3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embru în comisia de organizare a olimpiadelor și concursurilor (competiţiilor) școlare de specialitate, din calendarul MEN/proiecte cu finanțare EU (implementare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Însoţitor lot olimpic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Membru în comisia naţională a disciplinei sau în comisiile de certificare a calificării profesionale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  <w:t xml:space="preserve">NOTĂ: </w:t>
            </w:r>
            <w:r>
              <w:rPr>
                <w:rFonts w:eastAsia="Times New Roman" w:cs="Times New Roman" w:ascii="Times New Roman" w:hAnsi="Times New Roman"/>
                <w:i/>
                <w:lang w:val="fr-FR"/>
              </w:rPr>
              <w:t>Concursurile  educative se punctează doar pentru domeniul activităţilor extraşcolare/proiecte educațional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=număr de participăr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  <w:t>Maxim 20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Local (nu etapa pe şcoal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udeţe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n*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ţion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însoțitor lot naționa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*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8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4.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Elaborarea/participarea la  elaborarea de îndrumătoare/ghiduri metodice, suporturi de curs, programe şcolare, regulamente, proceduri la solicitarea ISJ, MEN sau CNEE.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(exclus programe opționale preluate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Grupuri de lucru IS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=număr de documente/de participăr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xim 15 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n*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5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fr-FR" w:eastAsia="ro-RO"/>
              </w:rPr>
              <w:t>Elaborare subiecte pentru olimpiade, concursuri şcolare de specialitate, concursuri de suplinitori şi elaborare de materiale R.E.D. aprobate şi postate pe platforma ISJ sau Didactic.r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fr-FR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fr-FR" w:eastAsia="ro-RO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Cs/>
                <w:lang w:val="fr-FR"/>
              </w:rPr>
              <w:t>n=număr de subiecte/R.E.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fr-FR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fr-FR" w:eastAsia="ro-RO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Maxim 20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fr-FR" w:eastAsia="ro-RO"/>
              </w:rPr>
              <w:t>Elaborare subiecte pentru olimpiade, concursuri de prof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fr-FR" w:eastAsia="ro-RO"/>
              </w:rPr>
              <w:t>R.E.D.  postate pe platforma ISJ sau Didactic.r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o-RO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6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Activitatea din cadrul comisiilor județene (bacalaureat, evaluare naţională, titularizare, concurs de suplinitori, concurs de gradaţii, evaluare R.E.D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=număr de participăr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  <w:t>Maxim 20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reşedinte/ Vicepreşedi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*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ecretar/ Memb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valu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7. 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ezvoltarea bazei materiale din instituția de învățământ (laboratoare, cabinete, mijloace de învățământ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5 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otal puncta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fr-FR" w:eastAsia="ro-RO"/>
        </w:rPr>
        <w:t>Se punctează activitatea din ultimii doi ani școlari încheiați: 1 septembrie 2018 - 31 august 2020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fr-FR" w:eastAsia="ro-RO"/>
        </w:rPr>
      </w:pPr>
      <w:r>
        <w:rPr>
          <w:rFonts w:eastAsia="Times New Roman" w:cs="Times New Roman" w:ascii="Times New Roman" w:hAnsi="Times New Roman"/>
          <w:color w:val="000000"/>
          <w:lang w:val="fr-FR" w:eastAsia="ro-RO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>Inspector şcolar:    _______________________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6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30395</wp:posOffset>
              </wp:positionH>
              <wp:positionV relativeFrom="paragraph">
                <wp:posOffset>6350</wp:posOffset>
              </wp:positionV>
              <wp:extent cx="1403350" cy="8648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7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0.5pt;mso-position-vertical-relative:text;margin-left:348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8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9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10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1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1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5410</wp:posOffset>
          </wp:positionH>
          <wp:positionV relativeFrom="paragraph">
            <wp:posOffset>-117475</wp:posOffset>
          </wp:positionV>
          <wp:extent cx="1994535" cy="68770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91765</wp:posOffset>
          </wp:positionH>
          <wp:positionV relativeFrom="paragraph">
            <wp:posOffset>-20320</wp:posOffset>
          </wp:positionV>
          <wp:extent cx="3331210" cy="59055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312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28"/>
        <w:szCs w:val="28"/>
      </w:rPr>
      <w:t xml:space="preserve">                                                                                 </w:t>
    </w:r>
  </w:p>
  <w:p>
    <w:pPr>
      <w:pStyle w:val="Header"/>
      <w:tabs>
        <w:tab w:val="clear" w:pos="720"/>
        <w:tab w:val="left" w:pos="85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</w:t>
    </w:r>
    <w:r>
      <w:rPr>
        <w:rFonts w:cs="Palatino Linotype" w:ascii="Palatino Linotype" w:hAnsi="Palatino Linotype"/>
        <w:color w:val="0F243E"/>
        <w:sz w:val="26"/>
        <w:szCs w:val="26"/>
      </w:rPr>
      <w:tab/>
    </w:r>
  </w:p>
  <w:p>
    <w:pPr>
      <w:pStyle w:val="Header"/>
      <w:tabs>
        <w:tab w:val="clear" w:pos="720"/>
      </w:tabs>
      <w:ind w:right="-761" w:hanging="0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</w:t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;Mang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bacau.ro/" TargetMode="External"/><Relationship Id="rId2" Type="http://schemas.openxmlformats.org/officeDocument/2006/relationships/hyperlink" Target="http://www.isjbacau.ro/" TargetMode="External"/><Relationship Id="rId3" Type="http://schemas.openxmlformats.org/officeDocument/2006/relationships/hyperlink" Target="http://www.isjbacau.ro/" TargetMode="External"/><Relationship Id="rId4" Type="http://schemas.openxmlformats.org/officeDocument/2006/relationships/hyperlink" Target="http://www.isjbacau.ro/" TargetMode="External"/><Relationship Id="rId5" Type="http://schemas.openxmlformats.org/officeDocument/2006/relationships/hyperlink" Target="http://www.isjbacau.ro/" TargetMode="External"/><Relationship Id="rId6" Type="http://schemas.openxmlformats.org/officeDocument/2006/relationships/hyperlink" Target="http://www.isjbacau.ro/" TargetMode="External"/><Relationship Id="rId7" Type="http://schemas.openxmlformats.org/officeDocument/2006/relationships/hyperlink" Target="http://www.isjbacau.ro/" TargetMode="External"/><Relationship Id="rId8" Type="http://schemas.openxmlformats.org/officeDocument/2006/relationships/hyperlink" Target="http://www.isjbacau.ro/" TargetMode="External"/><Relationship Id="rId9" Type="http://schemas.openxmlformats.org/officeDocument/2006/relationships/hyperlink" Target="http://www.isjbacau.ro/" TargetMode="External"/><Relationship Id="rId10" Type="http://schemas.openxmlformats.org/officeDocument/2006/relationships/hyperlink" Target="http://www.isjbacau.ro/" TargetMode="External"/><Relationship Id="rId11" Type="http://schemas.openxmlformats.org/officeDocument/2006/relationships/hyperlink" Target="http://www.isjbacau.ro/" TargetMode="External"/><Relationship Id="rId12" Type="http://schemas.openxmlformats.org/officeDocument/2006/relationships/hyperlink" Target="http://www.isjbaca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11:00Z</dcterms:created>
  <dc:creator>Mariana Andone</dc:creator>
  <dc:description/>
  <cp:keywords/>
  <dc:language>en-US</dc:language>
  <cp:lastModifiedBy>Inspector</cp:lastModifiedBy>
  <cp:lastPrinted>2020-04-14T10:48:00Z</cp:lastPrinted>
  <dcterms:modified xsi:type="dcterms:W3CDTF">2020-11-11T15:32:00Z</dcterms:modified>
  <cp:revision>8</cp:revision>
  <dc:subject/>
  <dc:title/>
</cp:coreProperties>
</file>